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емейных (родовых) захоронениях на территории</w:t>
      </w:r>
    </w:p>
    <w:p>
      <w:pPr>
        <w:pStyle w:val="ConsTitle"/>
        <w:widowControl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0 ноября 2000 года  № 051-ЗО               «О семейных (родовых) захоронениях на территории Ульяновской области» («Народная газета» от 14.11.2000 № 249-250; «Ульяновская правда» от 13.11.2007 № 96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татье 2 слова «земельного участка» заменить словами «участка земл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татье 3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лова «земельного участка» заменить словами «участка земл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лова «в органы местного самоуправления» заменить словами «органу или должностному лицу местного самоуправления, указанным в части 2 статьи 4 настоящего Закона,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в статье 4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слова «земельного участка» заменить словами «участка земл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части 1 слова «земельного участка» заменить словами «участка земли», слова «органом местного самоуправления» заменить словами «органом или должностным лицом местного самоуправления, указанными в части 2 настоящей статьи,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ыделение участка земли под создание семейного захоронения осуществляется на основании решения органа или должностного лица местного 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управления, уполномоченных уставом муниципального образования на осуществление деятельности в сфере организации ритуальных услуг и содержания мест захоронения. Указанное решение оформляется муниципальным правовым актом.»;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частях 3 и 4 слова «земельного участка» заменить словами «участка земли»;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 части 5 слова «в судебном порядке» и слово «действующим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часть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ица, чьи заявления о предоставлении участка земли под создание семейного захоронения были удовлетворены, вправе в любое время отказаться от своего волеизъявления. Для этого необходимо представить письменное заявление органу или должностному лицу местного самоуправления, указанным в части 2 настоящей статьи. При этом в случае, когда соответствующие заявления поданы всеми лицами, которым предоставлен участок земли под создание семейного захоронения, орган или должностное лицо местного самоуправления, указанные в части 2 настоящей статьи, отменяют решение о предоставлении участка земли под создание семейного захоронения. В случае, когда из всех ранее изъявивших желание создать семейное захоронение лиц это желание сохранило лишь одно лицо, орган или должностное лицо местного самоуправления, указанные в части 2 настоящей статьи, принимают решение о соответствующем уменьшении размера такого участка земли. Указанные решения оформляются муниципальными правовыми актами.»;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статье 5 слова «земельный участок» в соответствующих падежах заменить словами «участок земли» в соответствующих падежах;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статье 6:</w:t>
      </w:r>
    </w:p>
    <w:p>
      <w:pPr>
        <w:pStyle w:val="Normal"/>
        <w:numPr>
          <w:ilvl w:val="0"/>
          <w:numId w:val="0"/>
        </w:numPr>
        <w:autoSpaceDE w:val="false"/>
        <w:spacing w:lineRule="auto" w:line="372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слова «земельного участка» заменить словами «участка земл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аждый участок земли, выделенный под создание семейного захоронения, в течение 3-дневного срока после дня его отвода 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ёй 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Закона регистрируется в порядке, определяемом в соответствии с муниципальным правовым актом, с указанием его номера, размера и лица (заявителя), на имя которого регистрируется данный участок земл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части 2 слова «земельного участка» заменить словами «участка земли», слова «органом местного самоуправления» заменить словами «органом или должностным лицом местного самоуправления, указанными в части 2 статьи 4 настоящего Закона,», слово «подачи» заменить словом «получени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статье 7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слова «земельного участка» заменить словами «участка земл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а каждый участок земли, выделенный под создание семейного захоронения, администрацией кладбища или специализированной службой по вопросам похоронного дела в течение 10 дней со дня его регистрации оформляется паспорт по форме, определяемой в соответствии с муниципальным правовым актом, с указанием в паспорте места расположения участка земли, его номера и размера, лица, на имя которого зарегистрирован участок земли, а также лиц, указанных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 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Закона, по ходатайству которых выделен участок земли под создание семейного захоронения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аспорт участка земли, выделенного под создание семейного захоронения, выдаётся лицу, на имя которого в соответствии со статьёй 6 настоящего Закона зарегистрирован данный участок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части 3  слова «земельного участка» заменить словами «участка земл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 статье 8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и части 1 слова «земельном участке» заменить словами «участке земл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части 2 слова «земельном участке» заменить словами «участке земли», слово «действующим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 ходатайству более половины лиц, указанных в паспорте участка земли, выделенного под создание семейного захоронения, на данном участке могут быть погребены лица, не указанные в паспорте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 части 4 слова «земельного участка» заменить словами «участка земл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 статье 9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наименовании слова «земельного участка» заменить словами «участка земл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части 1 слова «земельный участок» заменить словами «участок земли», слова «утверждёнными органами местного самоуправления» заменить словами «установленными муниципальными правовыми актам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части 2 и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 случае неисполнения (ненадлежащего исполнения) установленной частью 1 настоящей статьи обязанности по обеспечению содержания соответствующего участка земли в течение более чем одного года подряд орган или должностное лицо местного самоуправления, указанные в части 2 статьи 4 настоящего Закона,  направляют лицу, на имя которого зарегистрирован участок, предупреждение о необходимости его приведения в надлежащее состояние. </w:t>
        <w:br/>
        <w:t>В предупреждении должны содержаться требование о приведении участка земли в надлежащее состояние и срок его исполнения, а также последствия неисполнения данного требования в соответствии с настоящим Закон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еисполнения требования в течение указанного в предупреждении срока орган или должностное лицо местного самоуправления, указанные в части 2 статьи 4 настоящего Закона, отменяют решение о выделении участка земли под создание семейного захоронения, а в случае, если на данном участке земли уже погребено хотя бы одно лицо из числа лиц, указанных в статье 2 или части </w:t>
        <w:br/>
        <w:t>3 статьи 8 настоящего Закона, принимают решение о лишении захоронения статуса семейного. Соответствующие решения оформляются муниципальными правовыми актами.»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июня 2011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2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205тп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0782;fld=134;dst=100022" TargetMode="External"/><Relationship Id="rId3" Type="http://schemas.openxmlformats.org/officeDocument/2006/relationships/hyperlink" Target="consultantplus://offline/main?base=RLAW076;n=1078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51:00Z</dcterms:created>
  <dc:creator>user</dc:creator>
  <dc:description/>
  <cp:keywords/>
  <dc:language>en-US</dc:language>
  <cp:lastModifiedBy>user</cp:lastModifiedBy>
  <cp:lastPrinted>2011-05-26T15:48:00Z</cp:lastPrinted>
  <dcterms:modified xsi:type="dcterms:W3CDTF">2011-06-06T06:47:00Z</dcterms:modified>
  <cp:revision>3</cp:revision>
  <dc:subject/>
  <dc:title>О внесении изменений в Закон Ульяновской области</dc:title>
</cp:coreProperties>
</file>